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ałącznik Nr 4 do SIWZ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wykonawcy)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center"/>
        <w:rPr/>
      </w:pPr>
      <w:r>
        <w:rPr/>
        <w:t>OSOBY ZDOLNE DO WYKONANIA ZAMÓWIENIA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rzetargu nieograniczonym na:</w:t>
      </w:r>
      <w:r>
        <w:rPr>
          <w:rFonts w:eastAsia="Times New Roman" w:cs="Times New Roman" w:ascii="Times New Roman" w:hAnsi="Times New Roman"/>
          <w:b/>
          <w:i/>
          <w:iCs/>
          <w:lang w:eastAsia="pl-PL"/>
        </w:rPr>
        <w:t xml:space="preserve"> </w:t>
      </w:r>
      <w:bookmarkStart w:id="0" w:name="_Hlk36810651"/>
      <w:r>
        <w:rPr>
          <w:rFonts w:eastAsia="Times New Roman" w:cs="Times New Roman" w:ascii="Times New Roman" w:hAnsi="Times New Roman"/>
          <w:b/>
        </w:rPr>
        <w:t xml:space="preserve">Wykonanie kompleksowych dokumentacji projektowych w ramach zadania inwestycyjnego </w:t>
      </w:r>
      <w:bookmarkStart w:id="1" w:name="_Hlk36724263"/>
      <w:r>
        <w:rPr>
          <w:rFonts w:eastAsia="Times New Roman" w:cs="Times New Roman" w:ascii="Times New Roman" w:hAnsi="Times New Roman"/>
          <w:b/>
        </w:rPr>
        <w:t>„Opracowanie dokumentacji projektowej budowy dróg powiatowych na terenie gminy Zabrodzie”</w:t>
      </w:r>
      <w:bookmarkEnd w:id="0"/>
      <w:bookmarkEnd w:id="1"/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celu potwierdzenia spełnienia warunków w udziału w postępowaniu przedkładamy poniżej wykaz osób, które będą uczestniczyć w wykonywaniu zamówienia:</w:t>
      </w:r>
      <w:bookmarkStart w:id="2" w:name="_Hlk38524492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b/>
        </w:rPr>
        <w:t xml:space="preserve"> Części 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wykonanie kompleksowej dokumentacji projektowej dla zadania pn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</w:rPr>
        <w:t>Budowa DP Nr 1811W od skrzyżowania z DP Nr 4421W w m. Zabrodzie do skrzyżowania z drogami gminnymi w m. Adelin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32"/>
        <w:gridCol w:w="2568"/>
        <w:gridCol w:w="30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" w:name="_Hlk38525001"/>
            <w:bookmarkStart w:id="4" w:name="_Hlk38525001"/>
            <w:bookmarkEnd w:id="4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Stanowisk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 i imię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a na temat kwalifikacji zawodowych, doświadczenia i wykształcenia / nr uprawnień budowlanych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łówny Projektant / projektant w specjalności drogowej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ktant w specjalności instalacyjnej w zakresie sieci, instalacji i urządzeń elektrycznych   i elektroenergetycznych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ktant w specjalności instalacyjnej w zakresie sieci wodociągowych i kanalizacyjnych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ktant w specjalności telekomunikacyj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ktant w specjalności instalacyjnej w zakresie sieci, instalacji i urządzeń gazowych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End w:id="2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</w:rPr>
      </w:pPr>
      <w:bookmarkStart w:id="5" w:name="_Hlk38524687"/>
      <w:bookmarkEnd w:id="5"/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b/>
        </w:rPr>
        <w:t xml:space="preserve"> Części 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wykonanie kompleksowej dokumentacji projektowej dla zadania pn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</w:rPr>
        <w:t>Budowa DP Nr4421W od węzła „Mostówka” na DK S-8 do działki ew. nr 10/1 położonej w m. Mostówka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32"/>
        <w:gridCol w:w="2568"/>
        <w:gridCol w:w="30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Stanowisk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 i imię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a na temat kwalifikacji zawodowych, doświadczenia i wykształcenia / nr uprawnień budowlanych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łówny Projektant / projektant w specjalności drogowej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ktant w specjalności instalacyjnej w zakresie sieci, instalacji i urządzeń elektrycznych   i elektroenergetycznych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ktant w specjalności telekomunikacyj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b/>
        </w:rPr>
        <w:t xml:space="preserve"> Części 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wykonanie kompleksowej dokumentacji projektowej dla zadania pn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</w:rPr>
        <w:t>Budowa DP Nr 4325W od skrzyżowania z DP Nr 1811W do granicy powiatu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32"/>
        <w:gridCol w:w="2568"/>
        <w:gridCol w:w="30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Stanowisk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 i imię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a na temat kwalifikacji zawodowych, doświadczenia i wykształcenia / nr uprawnień budowlanych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łówny Projektant / projektant w specjalności drogowej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ktant w specjalności instalacyjnej w zakresie sieci, instalacji i urządzeń elektrycznych   i elektroenergetycznych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ktant w specjalności instalacyjnej w zakresie sieci wodociągowych i kanalizacyjnych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ktant w specjalności telekomunikacyj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na dołączyć uprawnienia osób poświadczające doświadczenie zawodow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highlight w:val="yellow"/>
        </w:rPr>
      </w:pPr>
      <w:r>
        <w:rPr>
          <w:rFonts w:cs="Times New Roman" w:ascii="Times New Roman" w:hAnsi="Times New Roman"/>
          <w:color w:val="FF0000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 - DLA CZĘŚCI 1,2 i 3: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Oświadczamy, że: 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ysponujemy osobami wymienionymi w poz. ……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…. wykazu,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 dysponujemy osobami wymienionymi w poz. …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……………………………………………...</w:t>
      </w:r>
      <w:r>
        <w:rPr>
          <w:rFonts w:cs="Times New Roman" w:ascii="Times New Roman" w:hAnsi="Times New Roman"/>
          <w:color w:val="000000"/>
          <w:sz w:val="22"/>
          <w:szCs w:val="22"/>
        </w:rPr>
        <w:t>….. wykazu, lecz polegając na osobach zdolnych do wykonania zamówienia innych podmiotów na zasadach określonych w art. 2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2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.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</w:t>
      </w:r>
      <w:r>
        <w:rPr>
          <w:rFonts w:cs="Times New Roman" w:ascii="Times New Roman" w:hAnsi="Times New Roman"/>
          <w:color w:val="000000"/>
        </w:rPr>
        <w:t xml:space="preserve"> że osoby, które będą uczestniczyć w wykonywaniu zamówienia, posiadają wymagane uprawn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zasadnionej konieczności zapewnimy realizację przedmiotu zamówienia przez osoby posiadające odpowiednie, wymagane prawem uprawnienia i kwalifikacje w innych niż w/w specjalnościach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dnia …………………….   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Wykonawcy/Pełnomocnik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304" w:right="1304" w:gutter="0" w:header="284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16:00Z</dcterms:created>
  <dc:creator>Grażyna Rakusiewicz</dc:creator>
  <dc:description/>
  <cp:keywords/>
  <dc:language>en-US</dc:language>
  <cp:lastModifiedBy>Krzysztof Gągoł</cp:lastModifiedBy>
  <cp:lastPrinted>2011-04-19T15:32:00Z</cp:lastPrinted>
  <dcterms:modified xsi:type="dcterms:W3CDTF">2020-04-23T10:25:00Z</dcterms:modified>
  <cp:revision>4</cp:revision>
  <dc:subject/>
  <dc:title>Załącznik Nr 3 do SIWZ</dc:title>
</cp:coreProperties>
</file>