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Wykonanie kompleksowych dokumentacji projektowych w ramach zadania inwestycyjnego „Opracowanie dokumentacji projektowej budowy dróg powiatowych na terenie gminy Zabrodzie” 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32"/>
          <w:szCs w:val="32"/>
        </w:rPr>
        <w:t>(OPZ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ĘŚĆ 1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Wykonanie kompleksowej dokumentacji projektowej dla zadania „Budowa DP Nr 1811W od skrzyżowania z DP Nr 4421W w m. Zabrodzie do skrzyżowania z drogami gminnymi w m. Adelin”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SPIS TREŚCI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ormacja o Zamawiającym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ormacja podstawowa o przedmiocie zamówienia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n istniejący (opis)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łożenia projektowe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kład dokumentacji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magania dotyczące przedmiotu zamówieni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owiat Wyszkowski, 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eja Róż 2, 07-200 Wyszków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IP: 7621886920, REGON: 550668829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INWESTOR: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Zarząd Powiatu Wyszkowskiego</w:t>
      </w:r>
    </w:p>
    <w:p>
      <w:pPr>
        <w:pStyle w:val="Tekstwstpniesformatowany"/>
        <w:spacing w:lineRule="auto" w:line="288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EDMIOT ZAMÓWIENIA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bCs/>
          <w:sz w:val="22"/>
          <w:szCs w:val="22"/>
        </w:rPr>
        <w:t xml:space="preserve">wykonanie kompleksowej dokumentacji projektowej dla zadania pn. </w:t>
      </w:r>
      <w:bookmarkStart w:id="0" w:name="_Hlk36724732"/>
      <w:r>
        <w:rPr>
          <w:b/>
          <w:bCs/>
          <w:sz w:val="22"/>
          <w:szCs w:val="22"/>
          <w:lang w:eastAsia="pl-PL"/>
        </w:rPr>
        <w:t>„Budowa DP Nr 1811W od skrzyżowania z DP Nr 4421W w m. Zabrodzie do skrzyżowania z drogami gminnymi w m. Adelin”</w:t>
      </w:r>
      <w:bookmarkEnd w:id="0"/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w sposób umożliwiający Zamawiającemu uzyskanie na jej podstawie decyzji o zezwoleniu na realizację inwestycji drogowej na podstawie ustawy z dnia 10 kwietnia 2003 r. - O szczególnych zasadach przygotowania i realizacji inwestycji w zakresie dróg publicznych (Dz. U. z 2018 r. poz. 1474)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res zadania obejmuje n/w odcinki drogi powiatowej nr 1811W 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/>
        <w:jc w:val="both"/>
        <w:rPr>
          <w:b/>
          <w:b/>
          <w:sz w:val="22"/>
          <w:szCs w:val="22"/>
          <w:lang w:eastAsia="pl-PL"/>
        </w:rPr>
      </w:pPr>
      <w:bookmarkStart w:id="1" w:name="_Hlk36724793"/>
      <w:bookmarkEnd w:id="1"/>
      <w:r>
        <w:rPr>
          <w:b/>
          <w:sz w:val="22"/>
          <w:szCs w:val="22"/>
          <w:lang w:eastAsia="pl-PL"/>
        </w:rPr>
        <w:t>odcinek A:</w:t>
      </w:r>
      <w:r>
        <w:rPr>
          <w:sz w:val="22"/>
          <w:szCs w:val="22"/>
          <w:lang w:eastAsia="pl-PL"/>
        </w:rPr>
        <w:t xml:space="preserve"> od skrzyżowania z DP Nr 4421W w miejscowości Zabrodzie do przejazdu kolejowego (linia kolejowa nr 29) w m. Zabrodzie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/>
        <w:jc w:val="both"/>
        <w:rPr>
          <w:u w:val="single"/>
        </w:rPr>
      </w:pPr>
      <w:r>
        <w:rPr>
          <w:b/>
          <w:sz w:val="22"/>
          <w:szCs w:val="22"/>
          <w:lang w:eastAsia="pl-PL"/>
        </w:rPr>
        <w:t>odcinek B:</w:t>
      </w:r>
      <w:r>
        <w:rPr>
          <w:sz w:val="22"/>
          <w:szCs w:val="22"/>
          <w:lang w:eastAsia="pl-PL"/>
        </w:rPr>
        <w:t xml:space="preserve"> od przejazdu kolejowego (linia kolejowa nr 29) w m. Zabrodzie kolejowego do skrzyżowania z drogami gminnymi w m. Adelin.</w:t>
      </w:r>
    </w:p>
    <w:p>
      <w:pPr>
        <w:pStyle w:val="Normal"/>
        <w:suppressAutoHyphens w:val="false"/>
        <w:spacing w:lineRule="auto" w:line="288"/>
        <w:ind w:left="720" w:hanging="0"/>
        <w:jc w:val="both"/>
        <w:rPr>
          <w:u w:val="single"/>
        </w:rPr>
      </w:pPr>
      <w:r>
        <w:rPr>
          <w:u w:val="single"/>
        </w:rPr>
      </w:r>
      <w:bookmarkStart w:id="2" w:name="_Hlk36724793"/>
      <w:bookmarkStart w:id="3" w:name="_Hlk36724793"/>
      <w:bookmarkEnd w:id="3"/>
    </w:p>
    <w:p>
      <w:pPr>
        <w:pStyle w:val="Normal"/>
        <w:suppressAutoHyphens w:val="false"/>
        <w:spacing w:lineRule="auto" w:line="288"/>
        <w:jc w:val="both"/>
        <w:rPr/>
      </w:pPr>
      <w:r>
        <w:rPr>
          <w:sz w:val="22"/>
          <w:szCs w:val="22"/>
          <w:lang w:eastAsia="pl-PL"/>
        </w:rPr>
        <w:t>o łącznej długości ok. 2,70 km, zlokalizowane w miejscowości Zabrodzie i Adelin/Choszczowe, gmina  Zabrodzie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okalizacja obiektu – zgodnie </w:t>
      </w:r>
      <w:r>
        <w:rPr>
          <w:b/>
          <w:sz w:val="22"/>
          <w:szCs w:val="22"/>
          <w:lang w:eastAsia="pl-PL"/>
        </w:rPr>
        <w:t>z załącznikiem graficznym nr 2a</w:t>
      </w:r>
      <w:r>
        <w:rPr>
          <w:sz w:val="22"/>
          <w:szCs w:val="22"/>
          <w:lang w:eastAsia="pl-PL"/>
        </w:rPr>
        <w:t xml:space="preserve"> do SIWZ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eastAsia="pl-PL"/>
        </w:rPr>
        <w:t>Przedmiot zamówienia obejmuje również występowanie w imieniu Zamawiającego, reprezentowanie Zamawiającego we wszystkich niezbędnych postępowaniach administracyjnych oraz przygotowanie wymaganych dla uzyskania zezwolenia na budowę</w:t>
      </w:r>
      <w:r>
        <w:rPr/>
        <w:t xml:space="preserve"> </w:t>
      </w:r>
      <w:r>
        <w:rPr>
          <w:sz w:val="22"/>
          <w:szCs w:val="22"/>
          <w:lang w:eastAsia="pl-PL"/>
        </w:rPr>
        <w:t xml:space="preserve">tj. </w:t>
      </w:r>
      <w:bookmarkStart w:id="4" w:name="_Hlk30666718"/>
      <w:r>
        <w:rPr>
          <w:sz w:val="22"/>
          <w:szCs w:val="22"/>
          <w:lang w:eastAsia="pl-PL"/>
        </w:rPr>
        <w:t>decyzji o zezwoleniu na realizację inwestycji drogowej na podstawie ustawy z dnia 10 kwietnia 2003 r. - O szczególnych zasadach przygotowania i realizacji inwestycji w zakresie dróg publicznych (Dz. U. z 2018 r. poz. 1474).</w:t>
      </w:r>
      <w:bookmarkEnd w:id="4"/>
    </w:p>
    <w:p>
      <w:pPr>
        <w:pStyle w:val="Normal"/>
        <w:autoSpaceDE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u w:val="single"/>
        </w:rPr>
      </w:pPr>
      <w:r>
        <w:rPr>
          <w:b/>
          <w:bCs/>
          <w:sz w:val="22"/>
          <w:szCs w:val="22"/>
        </w:rPr>
        <w:t>STAN ISTNIEJĄCY</w:t>
      </w:r>
    </w:p>
    <w:p>
      <w:pPr>
        <w:pStyle w:val="Akapitzlist"/>
        <w:spacing w:lineRule="auto" w:line="288" w:before="0" w:after="0"/>
        <w:ind w:left="0" w:right="0" w:hanging="0"/>
        <w:rPr>
          <w:b/>
          <w:b/>
          <w:lang w:eastAsia="pl-PL"/>
        </w:rPr>
      </w:pPr>
      <w:r>
        <w:rPr>
          <w:rFonts w:cs="Times New Roman" w:ascii="Times New Roman" w:hAnsi="Times New Roman"/>
          <w:u w:val="single"/>
        </w:rPr>
        <w:t>Infrastruktura drogowa: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/>
          <w:bCs/>
        </w:rPr>
        <w:t xml:space="preserve">odcinku A: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as drogowy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(dz. ew. nr 353/3 obręb Zabrodzie– główna działka i dz. ew. nr 51/9, 353/2, 353/1 obręb Zabrodzie - poszerzenia ) o szerokości zmiennej od 9,0 m do ponad 20,0 m (na skrzyżowaniu z DP Nr 4421W punktowo do ponad 50 m).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dnia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o przekroju daszkowym i nawierzchni bitumicznej, o szerokości zmiennej od 5,00 m do 9,00 m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a jezdni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nawierzchnia bitumiczna prawdopodobnie na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budowie z kruszywa stabilizowanego cementem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bocza: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 do Urzędu Gminy po prawej stronie, następnie dwustronne - nieutwardzone 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niki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ednostronny przy krawędzi jezdni po lewej stronie chodnik z kostki brukowej na odcinku od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krzyżowania z DP Nr 4421W do Urzędu Gminy.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rzyżowania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z drogą/ ulicą gminną (ul. Szkolna) na dz. ew. nr 39 obręb Zabrodzie: o nawierzchni żwirowej,</w:t>
      </w:r>
    </w:p>
    <w:p>
      <w:pPr>
        <w:pStyle w:val="Akapitzlist"/>
        <w:spacing w:lineRule="auto" w:line="288" w:before="0" w:after="0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 drogą powiatową DP Nr 4421W (ul. Szkolna) na dz. ew. nr 37  obręb Zabrodzie: o nawierzchni bitumicznej</w:t>
      </w:r>
    </w:p>
    <w:p>
      <w:pPr>
        <w:pStyle w:val="Akapitzlist"/>
        <w:spacing w:lineRule="auto" w:line="288" w:before="0" w:after="0"/>
        <w:ind w:left="142" w:right="0" w:hanging="142"/>
        <w:rPr/>
      </w:pPr>
      <w:r>
        <w:rPr>
          <w:rFonts w:cs="Times New Roman" w:ascii="Times New Roman" w:hAnsi="Times New Roman"/>
        </w:rPr>
        <w:t xml:space="preserve">- z drogą/ ulicą gminną (ul. Starowiejska)  na dz. ew. </w:t>
      </w:r>
      <w:r>
        <w:rPr>
          <w:rFonts w:cs="Times New Roman" w:ascii="Times New Roman" w:hAnsi="Times New Roman"/>
          <w:lang w:eastAsia="pl-PL"/>
        </w:rPr>
        <w:t>nr 114</w:t>
      </w:r>
      <w:r>
        <w:rPr>
          <w:rFonts w:cs="Times New Roman" w:ascii="Times New Roman" w:hAnsi="Times New Roman"/>
        </w:rPr>
        <w:t xml:space="preserve"> obręb Zabrodzie: o nawierzchni bitumicznej,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z drogą/ ulicą gminną (ul. Kolejowa)  na dz. ew. </w:t>
      </w:r>
      <w:r>
        <w:rPr>
          <w:rFonts w:cs="Times New Roman" w:ascii="Times New Roman" w:hAnsi="Times New Roman"/>
          <w:lang w:eastAsia="pl-PL"/>
        </w:rPr>
        <w:t>nr 489</w:t>
      </w:r>
      <w:r>
        <w:rPr>
          <w:rFonts w:cs="Times New Roman" w:ascii="Times New Roman" w:hAnsi="Times New Roman"/>
        </w:rPr>
        <w:t xml:space="preserve"> obręb Zabrodzie: o nawierzchni bitumicznej,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zdy publicz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dróg wewnętrznych o nawierzchni nieutwardzonej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zdy indywidual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5" w:name="_Hlk33447630"/>
      <w:bookmarkEnd w:id="5"/>
      <w:r>
        <w:rPr>
          <w:rFonts w:cs="Times New Roman" w:ascii="Times New Roman" w:hAnsi="Times New Roman"/>
        </w:rPr>
        <w:t>- do przyległych posesji zabudowanych, część o nawierzchni utwardzonej z kostki betonowej;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do użytków rolnych: w większości nie wyznaczone - bezpośrednio z drogi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bookmarkStart w:id="6" w:name="_Hlk33447630"/>
      <w:bookmarkEnd w:id="6"/>
      <w:r>
        <w:rPr>
          <w:rFonts w:cs="Times New Roman" w:ascii="Times New Roman" w:hAnsi="Times New Roman"/>
        </w:rPr>
        <w:t xml:space="preserve">Przepusty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ust poprzeczny między dz. ew. nr 311 i 47 obręb Zabrodzie (do rowu melioracyjnego)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ust poprzeczny między dz. ew. nr 314/3 i 51/10 obręb Zabrodzie (do rowu melioracyjnego);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usty pod zjazdami na rowach przydrożnych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dnienie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ów przydrożny po prawej stronie jezdni (miejscami zasypany) 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/>
        </w:rPr>
        <w:t>odcinku B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Pas drogowy – (dz. ew. nr 540 obręb Zabrodzie, dz. ew. nr 317 obręb Adelin i 303/2 – działki główne oraz dz. ew. nr 541/1 obręb Zabrodzie - poszerzenie), o szerokości zmiennej od ok. 8,0 do ok. 15,0 m.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dnia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ekroju daszkowym i nawierzchni bitumicznej o szerokości zmiennej od ok. 5,20 m do ok. 5,60 m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i jezdni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nawierzchnia bitumiczna prawdopodobnie na podbudowie z kruszywa stabilizowanego cementem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ocza: nieutwardzone, po obu stronach jezdni (w rejonie skrzyżowania z drogami gminnymi w Adelinie po lewej stronie)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niki: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- w rejonie skrzyżowania z drogami gminnymi w Adelinie po prawej stronie z kostki brukowej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7" w:name="_Hlk33447376"/>
      <w:bookmarkEnd w:id="7"/>
      <w:r>
        <w:rPr>
          <w:rFonts w:cs="Times New Roman" w:ascii="Times New Roman" w:hAnsi="Times New Roman"/>
        </w:rPr>
        <w:t xml:space="preserve">Skrzyżowania: 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z drogą gminną na dz. ew. nr  </w:t>
      </w:r>
      <w:r>
        <w:rPr>
          <w:rFonts w:cs="Times New Roman" w:ascii="Times New Roman" w:hAnsi="Times New Roman"/>
          <w:lang w:eastAsia="pl-PL"/>
        </w:rPr>
        <w:t>531/16</w:t>
      </w:r>
      <w:r>
        <w:rPr>
          <w:rFonts w:cs="Times New Roman" w:ascii="Times New Roman" w:hAnsi="Times New Roman"/>
        </w:rPr>
        <w:t xml:space="preserve"> obręb Zabrodzie: o nawierzchni gruntowej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z drogą gminną na dz. ew. nr  </w:t>
      </w:r>
      <w:r>
        <w:rPr>
          <w:rFonts w:cs="Times New Roman" w:ascii="Times New Roman" w:hAnsi="Times New Roman"/>
          <w:lang w:eastAsia="pl-PL"/>
        </w:rPr>
        <w:t>531/20</w:t>
      </w:r>
      <w:r>
        <w:rPr>
          <w:rFonts w:cs="Times New Roman" w:ascii="Times New Roman" w:hAnsi="Times New Roman"/>
        </w:rPr>
        <w:t xml:space="preserve"> obręb Zabrodzie: o nawierzchni gruntowej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z drogą gminną/ulicą gminną (ul. Kolejowa) na dz. ew. nr  </w:t>
      </w:r>
      <w:r>
        <w:rPr>
          <w:rFonts w:cs="Times New Roman" w:ascii="Times New Roman" w:hAnsi="Times New Roman"/>
          <w:lang w:eastAsia="pl-PL"/>
        </w:rPr>
        <w:t>303/1</w:t>
      </w:r>
      <w:r>
        <w:rPr>
          <w:rFonts w:cs="Times New Roman" w:ascii="Times New Roman" w:hAnsi="Times New Roman"/>
        </w:rPr>
        <w:t xml:space="preserve"> obręb Adelin: o nawierzchni bitumicznej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- z drogą gminną/ulicą gminną (ul. Wspólna) na dz. ew. nr  </w:t>
      </w:r>
      <w:r>
        <w:rPr>
          <w:rFonts w:cs="Times New Roman" w:ascii="Times New Roman" w:hAnsi="Times New Roman"/>
          <w:lang w:eastAsia="pl-PL"/>
        </w:rPr>
        <w:t>221</w:t>
      </w:r>
      <w:r>
        <w:rPr>
          <w:rFonts w:cs="Times New Roman" w:ascii="Times New Roman" w:hAnsi="Times New Roman"/>
        </w:rPr>
        <w:t xml:space="preserve"> obręb Choszczowe: o nawierzchni bitumicznej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jazdy publicz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dróg wewnętrznych i dróg leśnych o nawierzchni gruntowej.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>Zjazdy indywidualne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yległych posesji zabudowanych, część o nawierzchni utwardzonej z kostki betonowej;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użytków rolnych: w większości nie wyznaczone - bezpośrednio z drogi.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bookmarkStart w:id="8" w:name="_Hlk33447376"/>
      <w:bookmarkEnd w:id="8"/>
      <w:r>
        <w:rPr>
          <w:rFonts w:cs="Times New Roman" w:ascii="Times New Roman" w:hAnsi="Times New Roman"/>
        </w:rPr>
        <w:t xml:space="preserve">Przepusty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ust poprzeczny dz. ew. nr 531/32 i 541/2 obręb Zabrodzie</w:t>
      </w:r>
    </w:p>
    <w:p>
      <w:pPr>
        <w:pStyle w:val="Akapitzlist"/>
        <w:spacing w:lineRule="auto" w:line="288"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Odwodnienie: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 w przyległy teren, rowy przydrożne na krótkich odcinkach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menty małej architektury:</w:t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dcinku A:</w:t>
      </w:r>
    </w:p>
    <w:p>
      <w:pPr>
        <w:pStyle w:val="Akapitzlist"/>
        <w:numPr>
          <w:ilvl w:val="0"/>
          <w:numId w:val="20"/>
        </w:numPr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nik– kamień pamiątkowy na wyspie środkowej na skrzyżowaniu z ul. Szkolną w Zabrodziu</w:t>
      </w:r>
    </w:p>
    <w:p>
      <w:pPr>
        <w:pStyle w:val="Akapitzlist"/>
        <w:numPr>
          <w:ilvl w:val="0"/>
          <w:numId w:val="20"/>
        </w:numPr>
        <w:spacing w:lineRule="auto" w:line="288" w:before="0" w:after="0"/>
        <w:rPr/>
      </w:pPr>
      <w:bookmarkStart w:id="9" w:name="_Hlk33439747"/>
      <w:r>
        <w:rPr>
          <w:rFonts w:cs="Times New Roman" w:ascii="Times New Roman" w:hAnsi="Times New Roman"/>
        </w:rPr>
        <w:t xml:space="preserve">kapliczka - krzyż, </w:t>
      </w:r>
      <w:bookmarkStart w:id="10" w:name="_Hlk33439854"/>
      <w:r>
        <w:rPr>
          <w:rFonts w:cs="Times New Roman" w:ascii="Times New Roman" w:hAnsi="Times New Roman"/>
        </w:rPr>
        <w:t xml:space="preserve">po </w:t>
      </w:r>
      <w:bookmarkEnd w:id="10"/>
      <w:r>
        <w:rPr>
          <w:rFonts w:cs="Times New Roman" w:ascii="Times New Roman" w:hAnsi="Times New Roman"/>
        </w:rPr>
        <w:t>prawej stronie jezdni, za skrzyżowaniem z ulicą Starowiejską w Zabrodziu</w:t>
      </w:r>
      <w:bookmarkEnd w:id="9"/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spacing w:lineRule="auto" w:line="288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ieleń:</w:t>
      </w:r>
    </w:p>
    <w:p>
      <w:pPr>
        <w:pStyle w:val="Akapitzlist"/>
        <w:numPr>
          <w:ilvl w:val="0"/>
          <w:numId w:val="18"/>
        </w:numPr>
        <w:spacing w:lineRule="auto" w:line="288" w:before="0" w:after="0"/>
        <w:rPr>
          <w:u w:val="single"/>
        </w:rPr>
      </w:pPr>
      <w:r>
        <w:rPr>
          <w:rFonts w:cs="Times New Roman" w:ascii="Times New Roman" w:hAnsi="Times New Roman"/>
        </w:rPr>
        <w:t>drzewa liściaste w większości nasadzenia wieloletnie oraz zakrzaczenia -  po obu stronach jezdni mocno rozproszone, na odcinku B na wysokości lasu drzewa iglaste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gospodarowanie przyległe: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sz w:val="22"/>
          <w:szCs w:val="22"/>
        </w:rPr>
        <w:t>tereny upraw rolnych: przede wszystkim łąki;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lasy  (częściowo na odcinku B)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budowa mieszkalna i zagrodowa o różnym stopniu zagęszczenia (w większości na odcinku A);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budowa administracyjno - usługowa na odcinku A –  sklepy, szkoły, bank, przedszkole i urząd gminy 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sieci uzbrojenia terenu: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stniejące:</w:t>
      </w:r>
    </w:p>
    <w:p>
      <w:pPr>
        <w:pStyle w:val="Normal"/>
        <w:spacing w:lineRule="auto" w:line="288"/>
        <w:ind w:left="720" w:hanging="0"/>
        <w:jc w:val="both"/>
        <w:rPr>
          <w:bCs/>
        </w:rPr>
      </w:pPr>
      <w:r>
        <w:rPr>
          <w:sz w:val="22"/>
          <w:szCs w:val="22"/>
        </w:rPr>
        <w:t>odcinkami sieć kanalizacji sanitarnej, sieć wodociągowa, sieć energetyczna nadziemna nN wraz z oświetleniem ulicznym, odcinki sieci energetycznej podziemnej, sieci teletechniczne i odcinkami sieć gazow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rządcy dróg: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- DP nr 1811W (ul. Wł. St. Reymonta w m. Zabrodzie) i DP nr 4421W (ul. Szkolna w m. Zabrodzie):  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rząd Powiatu Wyszkowskiego,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- drogi położone  na dz. ew. nr 39 (ul. Szkolna) 114 (ul. Starowiejska), 489 (ul. Kolejowa) , 531/16,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31/20 obręb Zabrodzie i 221 (ul. Wspólna) obręb Choszczowe: Wójt Gminy Zabrodzie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pozostałe drogi i ulice: drogi wewnętrzne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formacja o terenie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en - istniejący pas drogowy DP nr 1811W i tereny przyległe:</w:t>
      </w:r>
    </w:p>
    <w:p>
      <w:pPr>
        <w:pStyle w:val="Normal"/>
        <w:numPr>
          <w:ilvl w:val="0"/>
          <w:numId w:val="10"/>
        </w:numPr>
        <w:spacing w:lineRule="auto" w:line="288"/>
        <w:ind w:left="426" w:hanging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jes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jęty</w:t>
      </w:r>
      <w:r>
        <w:rPr>
          <w:sz w:val="22"/>
          <w:szCs w:val="22"/>
        </w:rPr>
        <w:t xml:space="preserve"> obowiązującym miejscowym planem zagospodarowania przestrzennego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 się</w:t>
      </w:r>
      <w:r>
        <w:rPr>
          <w:sz w:val="22"/>
          <w:szCs w:val="22"/>
        </w:rPr>
        <w:t xml:space="preserve"> w obszarze specjalnej ochrony NATURA 2000 ;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 się</w:t>
      </w:r>
      <w:r>
        <w:rPr>
          <w:sz w:val="22"/>
          <w:szCs w:val="22"/>
        </w:rPr>
        <w:t xml:space="preserve"> na terenie szczególnego zagrożenia powodzią (zalewowym);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znajduje się</w:t>
      </w:r>
      <w:r>
        <w:rPr>
          <w:sz w:val="22"/>
          <w:szCs w:val="22"/>
        </w:rPr>
        <w:t xml:space="preserve"> w terenie objętym ochroną konserwatora zabytków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P nr 1811W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zebiega przez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ren zamknięty</w:t>
      </w:r>
      <w:r>
        <w:rPr>
          <w:sz w:val="22"/>
          <w:szCs w:val="22"/>
        </w:rPr>
        <w:t xml:space="preserve"> – teren kolejowy: linia nr 29 Tłuszcz - Ostrołęka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  <w:t>Podane wyżej informacje o stanie istniejącym Wykonawca zobowiązany będzie samodzielnie zweryfikować i zaktualizować w trakcie realizacji przedmiotu zamówienia.</w:t>
      </w:r>
    </w:p>
    <w:p>
      <w:pPr>
        <w:pStyle w:val="Normal"/>
        <w:spacing w:lineRule="auto" w:line="288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OŻENIA PROJEKTOWE </w:t>
      </w:r>
      <w:r>
        <w:rPr>
          <w:b/>
          <w:bCs/>
          <w:sz w:val="28"/>
          <w:szCs w:val="28"/>
        </w:rPr>
        <w:t>*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  <w:u w:val="single"/>
        </w:rPr>
        <w:t>Infrastruktura drogowa: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oga klasy </w:t>
      </w:r>
      <w:r>
        <w:rPr>
          <w:b/>
          <w:bCs/>
          <w:sz w:val="22"/>
          <w:szCs w:val="22"/>
        </w:rPr>
        <w:t>„Z”,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w tym: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zebudowa jezdni: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 konstrukcja: kategoria ruchu KR 2/3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  szer. 6,0 m, 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jednostronny spadek nawierzchni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skrzyżowania typu rondo:</w:t>
      </w:r>
    </w:p>
    <w:p>
      <w:pPr>
        <w:pStyle w:val="TextBodyIndent"/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na skrzyżowaniu z DP Nr 4421W (ul. Szkolna) w Zabrodziu,</w:t>
      </w:r>
    </w:p>
    <w:p>
      <w:pPr>
        <w:pStyle w:val="TextBodyIndent"/>
        <w:spacing w:lineRule="auto" w:line="288" w:before="0" w:after="0"/>
        <w:contextualSpacing/>
        <w:rPr/>
      </w:pPr>
      <w:r>
        <w:rPr>
          <w:sz w:val="22"/>
          <w:szCs w:val="22"/>
        </w:rPr>
        <w:t xml:space="preserve">- na skrzyżowaniu z drogami gminnymi w m. Adelin. 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zebudowa pozostałych  skrzyżowań/ wlotów i zjazdów publicznych w niezbędnym zakresie;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jazdy indywidualne do posesji/ nieruchomości (na działki rolne po przeprowadzonych analizach własnościowych gruntu):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do nieruchomości zabudowanych o nawierzchni utwardzonej;</w:t>
      </w:r>
    </w:p>
    <w:p>
      <w:pPr>
        <w:pStyle w:val="TextBodyIndent"/>
        <w:spacing w:lineRule="auto" w:line="288" w:before="0" w:after="0"/>
        <w:ind w:left="72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- do nieruchomości niezabudowanych o nawierzchni z kruszywa.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ścieżka pieszo-rowerowa:</w:t>
      </w:r>
    </w:p>
    <w:p>
      <w:pPr>
        <w:pStyle w:val="TextBodyIndent"/>
        <w:spacing w:lineRule="auto" w:line="288" w:before="0" w:after="0"/>
        <w:ind w:left="720" w:right="0" w:hanging="0"/>
        <w:contextualSpacing/>
        <w:rPr/>
      </w:pPr>
      <w:r>
        <w:rPr>
          <w:sz w:val="22"/>
          <w:szCs w:val="22"/>
        </w:rPr>
        <w:t>- po lewej stronie na całym odcinku;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chodniki:</w:t>
      </w:r>
    </w:p>
    <w:p>
      <w:pPr>
        <w:pStyle w:val="TextBodyIndent"/>
        <w:spacing w:lineRule="auto" w:line="288" w:before="0" w:after="0"/>
        <w:ind w:left="720" w:right="0" w:hanging="0"/>
        <w:contextualSpacing/>
        <w:rPr/>
      </w:pPr>
      <w:r>
        <w:rPr>
          <w:sz w:val="22"/>
          <w:szCs w:val="22"/>
        </w:rPr>
        <w:t>- odcinkowo: w rejonie rond, przejść dla pieszych i przystanków autobusowych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dwodnienie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 rowów przydrożnych: odparowujących lub odpływowych: odprowadzających wodę do 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stniejących rowów melioracyjnych, powierzchniowe, drenaże - w zależności od warunków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erenowych, możliwości techniczno –formalnych i przyjętych rozwiązań projektowych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wentualnie odcinkowo kanalizacja deszczowa  na odcinku A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zebudowa/ budowa przepustów i innych niezbędnych urządzeń odwodnienia;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zystanki autobusowe z zatokami lub peronami;</w:t>
      </w:r>
    </w:p>
    <w:p>
      <w:pPr>
        <w:pStyle w:val="TextBodyIndent"/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w okolicy planowanego ronda w Zabrodziu;</w:t>
      </w:r>
    </w:p>
    <w:p>
      <w:pPr>
        <w:pStyle w:val="TextBodyIndent"/>
        <w:spacing w:lineRule="auto" w:line="288" w:before="0" w:after="0"/>
        <w:contextualSpacing/>
        <w:rPr/>
      </w:pPr>
      <w:r>
        <w:rPr>
          <w:sz w:val="22"/>
          <w:szCs w:val="22"/>
        </w:rPr>
        <w:t>- w okolicy Urzędu Gminy;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w okolicy planowanego ronda w Adelin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jścia dla pieszych, w miarę możliwości technicznych z azylam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ementy BRD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znakowanie pionowe i poziome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sz w:val="22"/>
          <w:szCs w:val="22"/>
        </w:rPr>
        <w:t>parkingi/zatoki postojowe/ pasy postojowe;</w:t>
      </w:r>
    </w:p>
    <w:p>
      <w:pPr>
        <w:pStyle w:val="Normal"/>
        <w:spacing w:lineRule="auto" w:line="28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na odcinku ok. 600 m od ronda w Zabrodziu: jednostronnie zatoki postojowe/ pasy postojow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2"/>
          <w:szCs w:val="22"/>
        </w:rPr>
        <w:t xml:space="preserve">- przy szkole: parking/ zatoka postojowa, w miarę możliwości skomunikowane bezpośrednio z  </w:t>
      </w:r>
    </w:p>
    <w:p>
      <w:pPr>
        <w:pStyle w:val="Normal"/>
        <w:spacing w:lineRule="auto" w:line="28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DP nr4421W i DP nr 1811W (wg stanu istniejącego)</w:t>
      </w:r>
    </w:p>
    <w:p>
      <w:pPr>
        <w:pStyle w:val="Normal"/>
        <w:spacing w:lineRule="auto" w:line="28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 GOPS i Urzędzie Gminy w Zabrodziu: zatoki postojow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gospodarowanie teren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/>
      </w:pPr>
      <w:r>
        <w:rPr>
          <w:sz w:val="22"/>
          <w:szCs w:val="22"/>
        </w:rPr>
        <w:t xml:space="preserve">konieczna rozbiórka/przebudowa kolidujących ogrodzeń posesji oraz ew. zabudowań i innego zagospodarowania znajdujących się w istniejącym pasie drogowym oraz na działkach wydzielonych pod poszerzenie pasa drogowego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w. przestawienie elementów małej architektury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w. wycinka i nowe nasadzenia drzew i krzewów </w:t>
      </w:r>
      <w:r>
        <w:rPr>
          <w:sz w:val="21"/>
          <w:szCs w:val="21"/>
        </w:rPr>
        <w:t>w zakresie niezbędnym dla realizacji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inwestycji;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  <w:u w:val="single"/>
        </w:rPr>
        <w:t>Sieci uzbrojenia terenu:</w:t>
      </w:r>
    </w:p>
    <w:p>
      <w:pPr>
        <w:pStyle w:val="TextBodyIndent"/>
        <w:numPr>
          <w:ilvl w:val="0"/>
          <w:numId w:val="11"/>
        </w:numPr>
        <w:spacing w:lineRule="auto" w:line="288" w:before="0" w:after="0"/>
        <w:contextualSpacing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likwidacja / przebudowa ewentualnych kolizji nowoprojektowanych elementów z istniejącymi </w:t>
      </w:r>
      <w:r>
        <w:rPr>
          <w:b/>
          <w:bCs/>
          <w:sz w:val="22"/>
          <w:szCs w:val="22"/>
        </w:rPr>
        <w:t>i projektowanymi</w:t>
      </w:r>
      <w:r>
        <w:rPr>
          <w:sz w:val="22"/>
          <w:szCs w:val="22"/>
        </w:rPr>
        <w:t xml:space="preserve"> sieciami uzbrojenia terenu, w tym: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budowa oświetlenia ulicznego w m. Zabrodzie.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Cs/>
          <w:spacing w:val="1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widywane podziały działek: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Cs/>
          <w:sz w:val="22"/>
          <w:szCs w:val="22"/>
        </w:rPr>
      </w:pPr>
      <w:r>
        <w:rPr>
          <w:bCs/>
          <w:spacing w:val="10"/>
          <w:sz w:val="22"/>
          <w:szCs w:val="22"/>
        </w:rPr>
        <w:t xml:space="preserve">Wykonawca wykona projekty podziałów  geodezyjnych działek ewidencyjnych w szacunkowej ilości </w:t>
      </w:r>
      <w:r>
        <w:rPr>
          <w:b/>
          <w:bCs/>
          <w:spacing w:val="10"/>
          <w:sz w:val="22"/>
          <w:szCs w:val="22"/>
        </w:rPr>
        <w:t>ok. 100 szt.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TextBodyIndent"/>
        <w:spacing w:lineRule="auto" w:line="288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Zaleca się, aby Wykonawca dokonał wizji lokalnej na terenie objętym przedmiotem zamówienia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dokumentacji należy uwzględnić przebudowę sieci lub urządzeń infrastruktury technicznej kolidujących z projektowanym obiektem. Wykonawca uzyska niezbędne warunki techniczne budowy /przebudowy sieci lub urządzeń oraz wykona i uzgodni projekty ich przebudowy z właściwymi zarządcami sieci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ziałając z upoważnienia Zamawiającego Wykonawca zobowiązany jest uzyskać wszelkie niezbędne uzgodnienia i opinie oraz ostateczne decyzje  (w tym min decyzję o Środowiskowych uwarunkowaniach i decyzję – pozwolenie wodnoprawne, o ile będą wymagane) - niezbędne dla uzyskania zezwolenia na budowę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Rozwiązania zawarte w dokumentacji  projektowej w szczególności muszą być zgodne z  przepisami ustawy z dnia 21 marca 1985 r. o drogach publicznych (Dz. U. z 2020 r. poz. 470) oraz aktualnymi warunkami technicznymi określonymi w: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2"/>
          <w:szCs w:val="22"/>
        </w:rPr>
        <w:t xml:space="preserve">Rozporządzeniu </w:t>
      </w:r>
      <w:bookmarkStart w:id="11" w:name="_Hlk30674451"/>
      <w:r>
        <w:rPr>
          <w:sz w:val="22"/>
          <w:szCs w:val="22"/>
        </w:rPr>
        <w:t xml:space="preserve">Ministra Transportu i Gospodarki Morskiej z dnia 2 marca 1999 r. w sprawie warunków technicznych, jakim powinny odpowiadać drogi publiczne i ich usytuowanie (t.j. Dz. U. z 2016 r. poz. 124 z póź. zm.);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bookmarkEnd w:id="11"/>
      <w:r>
        <w:rPr>
          <w:sz w:val="22"/>
          <w:szCs w:val="22"/>
        </w:rPr>
        <w:t>Rozporządzeniu Ministra Infrastruktury z dnia 23 września 2003 r. w sprawie szczegółowych warunków zarządzania ruchem na drogach oraz wykonywania nadzoru nad tym zarządzeniem (t.j. Dz.U. z 2017 r. poz. 784)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2"/>
          <w:szCs w:val="22"/>
        </w:rPr>
        <w:t>Rozporządzeniu Ministra Infrastruktury z dnia 3 lipca 2003 r. w sprawie szczególnych warunków technicznych dla znaków i sygnałów drogowych oraz urządzeń bezpieczeństwa ruchu drogowego i warunków ich umieszczenia na drogach (Dz. U. z 2019  poz. 2311)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b/>
          <w:b/>
          <w:spacing w:val="10"/>
          <w:sz w:val="22"/>
          <w:szCs w:val="22"/>
        </w:rPr>
      </w:pPr>
      <w:r>
        <w:rPr>
          <w:sz w:val="22"/>
          <w:szCs w:val="22"/>
        </w:rPr>
        <w:t xml:space="preserve">obowiązujących  przepisach i warunkach określonych przez zarządców sieci w zakresie sieci uzbrojenia terenu i urządzeń kolidujących. </w:t>
      </w:r>
    </w:p>
    <w:p>
      <w:pPr>
        <w:pStyle w:val="Normal"/>
        <w:autoSpaceDE w:val="false"/>
        <w:spacing w:lineRule="auto" w:line="288"/>
        <w:jc w:val="both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W przypadku uzasadnionego braku możliwości zastosowania rozwiązań zgodnych z rozporządzeniem w sprawie warunków technicznych, jakim powinny odpowiadać drogi publiczne i ich usytuowanie, Wykonawca ma obowiązek poinformować o tym Zamawiającego a następnie po otrzymaniu akceptacji Zamawiającego opracować wniosek o zgodę na odstępstwo od przepisów  techniczno – budowlanych do Ministra Infrastruktury. 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bookmarkStart w:id="12" w:name="_Hlk31025770"/>
      <w:bookmarkEnd w:id="12"/>
      <w:r>
        <w:rPr>
          <w:sz w:val="22"/>
          <w:szCs w:val="22"/>
        </w:rPr>
        <w:t>Dokumentacja stanowiąca przedmiot zamówienia spełniać wymagania wynikające z przepisów: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sz w:val="22"/>
          <w:szCs w:val="22"/>
        </w:rPr>
      </w:pPr>
      <w:bookmarkStart w:id="13" w:name="_Hlk31025770"/>
      <w:bookmarkEnd w:id="13"/>
      <w:r>
        <w:rPr>
          <w:sz w:val="22"/>
          <w:szCs w:val="22"/>
        </w:rPr>
        <w:t>Ustawy z dnia 7 lipca 1994 r. Prawo budowlane (Dz. U. z 2019 r. poz. 1186 z późn. zm.),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 xml:space="preserve">Ustawy z dnia 10 kwietnia 2003 r. o szczególnych zasadach przygotowania i realizacji inwestycji w zakresie dróg publicznych (Dz. U. z 2018 r. poz. 1474),  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Transportu, Budownictwa i Gospodarki Morskiej z dnia 25 kwietnia 2012 r..  w sprawie szczegółowego zakresu i formy projektu budowlanego r. (Dz. U. z 2018 r. poz. 1935 z późn. zm.),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Infrastruktury z 2 września 2004 r. w sprawie szczegółowego zakresu i formy dokumentacji projektowej, specyfikacji technicznych wykonania i odbioru robót budowlanych oraz programu funkcjonalno-użytkowego (Dz. U. 2013 r. poz. 1129)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ozporządzenia Ministra Infrastruktury z dnia 18 maja  2004 r. w sprawie określenia metod i podstaw sporządzania kosztorysu inwestorskiego, obliczania planowanych kosztów prac projektowych oraz planowanych kosztów robót budowlanych określonych w programie funkcjonalno-użytkowym (Dz. U. 2004 r. nr 130 poz. 1389),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color w:val="FF0000"/>
          <w:sz w:val="22"/>
          <w:szCs w:val="22"/>
          <w:shd w:fill="00FF00" w:val="clear"/>
        </w:rPr>
      </w:pPr>
      <w:r>
        <w:rPr>
          <w:sz w:val="22"/>
          <w:szCs w:val="22"/>
        </w:rPr>
        <w:t>wszelkich innych, nie wymienionych wyżej obowiązujących przepisów, mających zastosowanie w przedmiocie zamówienia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color w:val="FF0000"/>
          <w:sz w:val="22"/>
          <w:szCs w:val="22"/>
          <w:shd w:fill="00FF00" w:val="clear"/>
        </w:rPr>
      </w:pPr>
      <w:r>
        <w:rPr>
          <w:color w:val="FF0000"/>
          <w:sz w:val="22"/>
          <w:szCs w:val="22"/>
          <w:shd w:fill="00FF00" w:val="clear"/>
        </w:rPr>
      </w:r>
    </w:p>
    <w:p>
      <w:pPr>
        <w:pStyle w:val="Normal"/>
        <w:suppressAutoHyphens w:val="false"/>
        <w:spacing w:lineRule="auto" w:line="288" w:before="0" w:after="0"/>
        <w:ind w:firstLine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  <w:u w:val="single"/>
          <w:lang w:eastAsia="pl-PL"/>
        </w:rPr>
        <w:t>Uwagi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kumentacja stanowiąca przedmiot zamówienia spełniać wymagania wynikające z przepisów wyszczególnionych w pkt 1) – 6) </w:t>
      </w:r>
      <w:bookmarkStart w:id="14" w:name="_Hlk31027282"/>
      <w:r>
        <w:rPr>
          <w:rFonts w:eastAsia="Calibri"/>
          <w:sz w:val="22"/>
          <w:szCs w:val="22"/>
          <w:lang w:eastAsia="en-US"/>
        </w:rPr>
        <w:t>w ich brzmieniu obowiązującym w dacie odbioru przedmiotu zamówienia.</w:t>
      </w:r>
      <w:bookmarkEnd w:id="14"/>
    </w:p>
    <w:p>
      <w:pPr>
        <w:pStyle w:val="Normal"/>
        <w:suppressAutoHyphens w:val="false"/>
        <w:spacing w:lineRule="auto" w:line="288" w:before="0" w:after="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</w:t>
      </w:r>
      <w:bookmarkStart w:id="15" w:name="_Hlk31027310"/>
      <w:r>
        <w:rPr>
          <w:rFonts w:eastAsia="Calibri"/>
          <w:sz w:val="22"/>
          <w:szCs w:val="22"/>
          <w:lang w:eastAsia="en-US"/>
        </w:rPr>
        <w:t>zmiany w/w przepisów w trakcie realizacji przedmiotu zamówienia, w sposób zmieniający wymagania określone w niniejszym  Opisie Przedmiotu Zamówienia, Wykonawca wykona przedmiot zamówienia zgodnie z wymaganiami tych przepisów.</w:t>
      </w:r>
      <w:bookmarkEnd w:id="15"/>
    </w:p>
    <w:p>
      <w:pPr>
        <w:pStyle w:val="Normal"/>
        <w:numPr>
          <w:ilvl w:val="0"/>
          <w:numId w:val="21"/>
        </w:numPr>
        <w:spacing w:lineRule="auto" w:line="28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nie wskazuje na tym etapie oczekiwanych rozwiązań projektowych (geometrycznych, konstrukcyjnych i materiałowych) dla projektowanego obiektu.</w:t>
      </w:r>
    </w:p>
    <w:p>
      <w:pPr>
        <w:pStyle w:val="Normal"/>
        <w:numPr>
          <w:ilvl w:val="0"/>
          <w:numId w:val="21"/>
        </w:numPr>
        <w:spacing w:lineRule="auto" w:line="288"/>
        <w:rPr/>
      </w:pPr>
      <w:r>
        <w:rPr>
          <w:rFonts w:eastAsia="Calibri"/>
          <w:sz w:val="22"/>
          <w:szCs w:val="22"/>
          <w:lang w:eastAsia="en-US"/>
        </w:rPr>
        <w:t>Przyjęte rozwiązania projektowe i zastosowane materiały powinny minimalizować  koszty budowy przyszłej inwestycji, jednocześnie jednak powinny zapewnić prawidłowe funkcjonowanie obiektu oraz związanej nim infrastruktury i być zgodne z obowiązującymi przepisami i zasadami wiedzy technicznej a także z wytycznymi i uwagami Zamawiającego zgłaszanymi w toku opracowywania dokumentacji projektowej.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pacing w:val="10"/>
          <w:sz w:val="22"/>
          <w:szCs w:val="22"/>
        </w:rPr>
      </w:pPr>
      <w:r>
        <w:rPr>
          <w:b/>
          <w:sz w:val="32"/>
          <w:szCs w:val="32"/>
        </w:rPr>
        <w:t>*</w:t>
      </w:r>
      <w:r>
        <w:rPr>
          <w:b/>
          <w:sz w:val="22"/>
          <w:szCs w:val="22"/>
        </w:rPr>
        <w:t xml:space="preserve">   - </w:t>
      </w:r>
    </w:p>
    <w:p>
      <w:pPr>
        <w:pStyle w:val="TextBodyIndent"/>
        <w:numPr>
          <w:ilvl w:val="0"/>
          <w:numId w:val="7"/>
        </w:numPr>
        <w:spacing w:lineRule="auto" w:line="288" w:before="0" w:after="0"/>
        <w:contextualSpacing/>
        <w:rPr>
          <w:b/>
          <w:b/>
          <w:sz w:val="22"/>
          <w:szCs w:val="22"/>
        </w:rPr>
      </w:pPr>
      <w:r>
        <w:rPr>
          <w:b/>
          <w:spacing w:val="10"/>
          <w:sz w:val="22"/>
          <w:szCs w:val="22"/>
        </w:rPr>
        <w:t>Zamawiający posiada Projekt Koncepcyjny, min. na podstawie którego określone zostały w/w założenia i wytyczne do projektowania. Zamawiający udostępni Projekt koncepcyjny Wykonawcy jako materiał wyjściowy i pomocniczy.</w:t>
      </w:r>
    </w:p>
    <w:p>
      <w:pPr>
        <w:pStyle w:val="TextBodyIndent"/>
        <w:numPr>
          <w:ilvl w:val="0"/>
          <w:numId w:val="7"/>
        </w:numPr>
        <w:spacing w:lineRule="auto" w:line="288" w:before="0" w:after="0"/>
        <w:contextualSpacing/>
        <w:rPr>
          <w:b/>
          <w:b/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Za zgodą Zamawiającego w/w ogólne założenia i wytyczne do projektowania mogą ulec zmianie w trakcie uzgadniania i opiniowania dokumentacji. 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KŁAD DOKUMENT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Projekt Wstęp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Dokumentacja Projektu Budowla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Projekty Wykonaw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/>
      </w:pPr>
      <w:r>
        <w:rPr>
          <w:sz w:val="22"/>
          <w:szCs w:val="22"/>
        </w:rPr>
        <w:t>Specyfikacje Techniczne Wykonania i Odbioru Robót (S.T.W.iO.R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88"/>
        <w:ind w:left="720" w:hanging="11"/>
        <w:rPr>
          <w:sz w:val="22"/>
          <w:szCs w:val="22"/>
        </w:rPr>
      </w:pPr>
      <w:r>
        <w:rPr>
          <w:sz w:val="22"/>
          <w:szCs w:val="22"/>
        </w:rPr>
        <w:t>Przedmiar robót i Kosztorys inwestorski</w:t>
      </w:r>
    </w:p>
    <w:p>
      <w:pPr>
        <w:pStyle w:val="Normal"/>
        <w:autoSpaceDE w:val="false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jekt </w:t>
      </w:r>
      <w:bookmarkStart w:id="16" w:name="_Hlk30683387"/>
      <w:r>
        <w:rPr>
          <w:b/>
          <w:bCs/>
          <w:sz w:val="22"/>
          <w:szCs w:val="22"/>
        </w:rPr>
        <w:t>Wstępny</w:t>
      </w:r>
      <w:bookmarkEnd w:id="16"/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Wstępny to opracowanie koncepcyjne, które po uzyskaniu akceptacji Zamawiającego stanowić będzie dla Wykonawcy podstawę do  opracowania Dokumentacji Projektu Budowlaneg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Projekt Wstępny należy opracować w zakresie drogowym na podstawie założeń projektowych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amowa zawartość Projektu Wstępnego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88"/>
        <w:jc w:val="both"/>
        <w:rPr/>
      </w:pPr>
      <w:r>
        <w:rPr>
          <w:sz w:val="22"/>
          <w:szCs w:val="22"/>
        </w:rPr>
        <w:t>projekt zagospodarowania terenu, sporządzony na mapie zasadniczej w skali nie mniejszej niż 1:500 (na życzenie Zamawiającego w skali dokładniejszej) z wyraźnym zaznaczeniem działek, na których zlokalizowana będzie inwestycja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88"/>
        <w:jc w:val="both"/>
        <w:rPr>
          <w:rFonts w:eastAsia="Calibri"/>
          <w:bCs/>
          <w:sz w:val="22"/>
          <w:szCs w:val="22"/>
        </w:rPr>
      </w:pPr>
      <w:r>
        <w:rPr>
          <w:sz w:val="22"/>
          <w:szCs w:val="22"/>
        </w:rPr>
        <w:t>zwięzły opis techniczny wraz uzasadnieniem proponowanych rozwiązań projektowych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>uzyskanie pisemnej opinii Urzędu Gminy Zabrodzie dla proponowanych wstępnych rozwiązań projektowych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 Wstępny należy opracować w ilości </w:t>
      </w:r>
      <w:r>
        <w:rPr>
          <w:b/>
          <w:sz w:val="22"/>
          <w:szCs w:val="22"/>
        </w:rPr>
        <w:t>3 egz. + 1 egz. w wersji elektronicznej</w:t>
      </w:r>
      <w:r>
        <w:rPr/>
        <w:t xml:space="preserve"> </w:t>
      </w:r>
      <w:r>
        <w:rPr>
          <w:sz w:val="22"/>
          <w:szCs w:val="22"/>
        </w:rPr>
        <w:t>(w tym 1 egzemplarz jako załącznik do wystąpienia o opinię Gminy)</w:t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88" w:before="0" w:after="0"/>
        <w:ind w:left="0" w:right="0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Na wniosek lub/i za zgodą Zamawiającego w/w założenia i wytyczne dla Projektu Wstępnego mogą ulec zmianie w trakcie jego uzgadniania, opiniowania i konsultacji zewnętrznych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acja Projektu Budowlanego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okumentacja Projektu Budowlanego to opracowanie projektowe wykonane na podstawie zaakceptowanego przez Zamawiającego Projektu Wstępnego, które stanowić będzie dla Zamawiającego podstawę do uzyskania zezwolenia na budowę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amowa zawartość Dokumentacji Projektu Budowlanego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geotechniczna gruntów podłoża </w:t>
      </w:r>
      <w:r>
        <w:rPr>
          <w:b/>
          <w:sz w:val="22"/>
          <w:szCs w:val="22"/>
        </w:rPr>
        <w:t>w 2 egz. + 1 egz. w wersji elektronicznej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mplet materiałów do wniosku o wydanie decyzji o zezwoleniu na realizację inwestycji drogowej zgodnie z ustawą z dnia 10 kwietnia 2003 r. o szczególnych zasadach przygotowania i realizacji inwestycji w zakresie dróg publicznych (Dz. U. z 2018 r. poz. 1474), w tym mapy zawierające projekty podziału nieruchomości sporządzone zgodnie  z odrębnymi przepisami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b/>
          <w:sz w:val="22"/>
          <w:szCs w:val="22"/>
        </w:rPr>
        <w:t>projekt budowlany</w:t>
      </w:r>
      <w:r>
        <w:rPr>
          <w:sz w:val="22"/>
          <w:szCs w:val="22"/>
        </w:rPr>
        <w:t xml:space="preserve"> opracowany z uwzględnieniem wymagań zawartych w ustawie z dnia 7 lipca 1994 r. Prawo budowlane (Dz. U. z 2019 r. poz. 1186 z późn. zm.) oraz rozporządzeniu Ministra Infrastruktury z dnia 3 lipca 2003 r. w sprawie szczegółowego zakresu i formy projektu budowlanego,</w:t>
      </w:r>
      <w:r>
        <w:rPr/>
        <w:t xml:space="preserve"> </w:t>
      </w:r>
      <w:r>
        <w:rPr>
          <w:b/>
          <w:sz w:val="22"/>
          <w:szCs w:val="22"/>
        </w:rPr>
        <w:t>w 5 egz. + 1 egz. w formie elektronicznej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zie którego należy uwzględnić: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mapy do celów projektowych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terenu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 xml:space="preserve">projekty branżowe (w przypadku wystąpienia kolizji z istniejącą infrastrukturą, w szczególności z sieciami uzbrojenia terenu)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kanału technologicznego, o którym mowa w art. 4 pkt 15)  i art. 39 ust.6 ustawy O drogach publicznych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bezpieczeństwa i ochrony zdrowia (bioz) zgodnie z rozporządzeniem Ministra Infrastruktury z dnia 23 czerwca 2003 r. (</w:t>
      </w:r>
      <w:r>
        <w:rPr>
          <w:bCs/>
          <w:sz w:val="22"/>
          <w:szCs w:val="22"/>
        </w:rPr>
        <w:t>Dz. U. 2003 r. nr 120 poz. 1126)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zbędne uzgodnienia i opinie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nwentaryzacja zieleni z ew. oznaczeniem i wykazem drzew przewidzianych do usunięci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ew. projekt nowych nasadzeń ziele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Stałej Organizacji Ruchu zaopiniowany pozytywnie przez KPP w Wyszkowie  -  w min. 3 egz.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karta informacyjna przedsięwzięcia, o której mowa w art. 96 ust. 3 pkt. 2 ustawy z dnia 3 października 2008r. o udostępnianiu informacji o środowisku i jego ochronie, udziale społeczeństwa w ochronie środowiska oraz o ocenach oddziaływania na środowisko    (Dz. U. 2018 r. poz. 2081) w 4 egz. + 4 egz. w formie elektronicznej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raport oceny oddziaływania na środowisko (w przypadku gdy o konieczności jego wykonania zdecydują stanowiska właściwych organów na etapie postępowania Oceny Oddziaływania na Środowisko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magana decyzja środowiskow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magany operat wodno-prawny wraz z uzyskaniem decyzji pozwolenia wodno-prawnego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ew. wymagane badania geologiczne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mplet dokumentów stwierdzających prawo inwestora do dysponowania nieruchomością na cele budowlane, w tym:</w:t>
      </w:r>
    </w:p>
    <w:p>
      <w:pPr>
        <w:pStyle w:val="Normal"/>
        <w:numPr>
          <w:ilvl w:val="0"/>
          <w:numId w:val="2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isy z ewidencji gruntów dla nieruchomości na terenie inwestycji, aktualne w dniu przekazania dokumentacji Zamawiającemu, </w:t>
      </w:r>
    </w:p>
    <w:p>
      <w:pPr>
        <w:pStyle w:val="Normal"/>
        <w:numPr>
          <w:ilvl w:val="0"/>
          <w:numId w:val="22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lista stron postępowania zgodnie z art. 28 ust. 2 ustawy Prawo budowlane (inwestor oraz właściciele, użytkownicy wieczyści lub zarządcy nieruchomości znajdujący się w obszarze oddziaływania obiektu),</w:t>
      </w:r>
    </w:p>
    <w:p>
      <w:pPr>
        <w:pStyle w:val="Normal"/>
        <w:numPr>
          <w:ilvl w:val="0"/>
          <w:numId w:val="22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plan sytuacyjny (w tej samej skali co projekt budowlany) z zaznaczeniem granic nieruchomości na terenie inwestycji oraz granic nieruchomości sąsiadujących z inwestycją. Na planie muszą być wyraźnie zaznaczone części nieruchomości zajętych pod inwestycję, które nie są we władaniu Powiatu Wyszkowskiego lub Skarbu Państwa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świadczenie o kompletności dokumentacji oraz że jest zweryfikowana i posiada odpowiednie uzgod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sz w:val="22"/>
          <w:szCs w:val="22"/>
        </w:rPr>
        <w:t>wszelkie inne, nie wymienione wyżej opracowania oraz zgody, opinie, uzgodnienia i decyzje wymagane dla uzyskania na podstawie opracowanej dokumentacji zezwolenia na budowę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Projekty Wykonawcze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pl-PL"/>
        </w:rPr>
        <w:t>Projekt Wykonawczy powinien zawierać rysunki w skali uwzględniającej specyfikę zamawianych robót i zastosowanych skal rysunków w Projekcie Budowlanym wraz z wyjaśnieniami opisowymi dotyczącymi: istotnych części obiektu oraz rozwiązań konstrukcyjno-budowlanych i materiałowych, których odzwierciedlenie na rysunkach Projektu Budowlanego nie jest wystarczające.</w:t>
      </w:r>
    </w:p>
    <w:p>
      <w:pPr>
        <w:pStyle w:val="Normal"/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Projekt wykonawczy powinien uzupełniać i uszczegóławiać projekt budowlany w zakresie i stopniu dokładności niezbędnym do opracowania S.T.W.iO.R i Przedmiaru robót a następnie wykonania na tej podstawie robót budowlanych. 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należy opracować w ilości</w:t>
      </w:r>
      <w:r>
        <w:rPr>
          <w:b/>
          <w:sz w:val="22"/>
          <w:szCs w:val="22"/>
        </w:rPr>
        <w:t xml:space="preserve"> p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 egz. + 1 egz. w wersji elektronicznej</w:t>
      </w:r>
      <w:r>
        <w:rPr/>
        <w:t xml:space="preserve"> </w:t>
      </w:r>
      <w:r>
        <w:rPr>
          <w:sz w:val="22"/>
          <w:szCs w:val="22"/>
        </w:rPr>
        <w:t>dla każdej branży,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O ile będzie to zgodne z obowiązującymi przepisami, za zgodą Zamawiającego możliwe będzie włączenie zawartości Projektów Wykonawczych do Dokumentacji Projektu Budowlanego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pecyfikacje Techniczne Wykonania i Odbioru Robót (S.T.W.i O.R.)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STWIOR to opracowanie (a)  zawierające w szczególności wymagania, które są niezbędne do określenia standardu i jakości wykonania robót w zakresie sposobu wykonania robót budowlanych, właściwości materiałów/wyrobów budowlanych, oceny prawidłowości wykonania poszczególnych robót oraz dla określenia zakresu prac, które powinny być ujęte w poszczególnych pozycjach Przedmiaru Robót i Kosztorysu Inwestorskiego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czegółowe Specyfikacje Techniczne Wykonania i Odbioru Robót ( STWiOR) - </w:t>
      </w:r>
      <w:r>
        <w:rPr>
          <w:sz w:val="22"/>
          <w:szCs w:val="22"/>
        </w:rPr>
        <w:t xml:space="preserve">opracowane dla poszczególnych branż i rodzajów robót. zgodnie  z rozporządzeniem Ministra Infrastruktury z 2 września 2004 r. w sprawie szczegółowego zakresu i formy dokumentacji projektowej, specyfikacji technicznych wykonania   </w:t>
      </w:r>
      <w:bookmarkStart w:id="17" w:name="_Hlk36801930"/>
      <w:r>
        <w:rPr>
          <w:sz w:val="22"/>
          <w:szCs w:val="22"/>
        </w:rPr>
        <w:t>i odbioru robót budowlanych oraz programu funkcjonalno-użytkowego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Dz. U. 2013 r. poz. 1129</w:t>
        </w:r>
      </w:hyperlink>
      <w:r>
        <w:rPr>
          <w:sz w:val="22"/>
          <w:szCs w:val="22"/>
        </w:rPr>
        <w:t>)  - w ilości</w:t>
      </w:r>
      <w:r>
        <w:rPr>
          <w:b/>
          <w:sz w:val="22"/>
          <w:szCs w:val="22"/>
        </w:rPr>
        <w:t xml:space="preserve"> po 2 egz. + 1 egz. w formie elektronicznej </w:t>
      </w:r>
      <w:r>
        <w:rPr>
          <w:sz w:val="22"/>
          <w:szCs w:val="22"/>
        </w:rPr>
        <w:t>dla każdej branży</w:t>
      </w:r>
      <w:bookmarkEnd w:id="17"/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720" w:hanging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rzedmiar robót i Kosztorys Inwestorski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dmiar robót</w:t>
      </w:r>
      <w:r>
        <w:rPr>
          <w:sz w:val="22"/>
          <w:szCs w:val="22"/>
        </w:rPr>
        <w:t xml:space="preserve"> - opracowany z podziałem na branże i charakterystyczne etapy robót, nazwami i kodem według wspólnego słownika zamówień CPV, zgodnie z rozporządzeniem Ministra Infrastruktury z 2 września 2004 r. w sprawie szczegółowego zakresu i formy dokumentacji projektowej, specyfikacji technicznych wykonania i </w:t>
      </w:r>
      <w:bookmarkStart w:id="18" w:name="_Hlk36801975"/>
      <w:r>
        <w:rPr>
          <w:sz w:val="22"/>
          <w:szCs w:val="22"/>
        </w:rPr>
        <w:t>odbioru robót budowlanych oraz programu funkcjonalno-użytkowego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Dz. U. 2013 r. poz. 1129</w:t>
        </w:r>
      </w:hyperlink>
      <w:r>
        <w:rPr>
          <w:sz w:val="22"/>
          <w:szCs w:val="22"/>
        </w:rPr>
        <w:t xml:space="preserve">) </w:t>
      </w:r>
      <w:bookmarkEnd w:id="18"/>
    </w:p>
    <w:p>
      <w:pPr>
        <w:pStyle w:val="Normal"/>
        <w:autoSpaceDE w:val="false"/>
        <w:spacing w:lineRule="auto" w:line="288"/>
        <w:jc w:val="both"/>
        <w:rPr/>
      </w:pPr>
      <w:r>
        <w:rPr>
          <w:sz w:val="22"/>
          <w:szCs w:val="22"/>
        </w:rPr>
        <w:t>- w ilości</w:t>
      </w:r>
      <w:r>
        <w:rPr>
          <w:b/>
          <w:sz w:val="22"/>
          <w:szCs w:val="22"/>
        </w:rPr>
        <w:t xml:space="preserve"> po 2 egz. + 1 egz. w wersji elektronicznej</w:t>
      </w:r>
      <w:r>
        <w:rPr>
          <w:sz w:val="22"/>
          <w:szCs w:val="22"/>
        </w:rPr>
        <w:t xml:space="preserve"> dla każdej branży, w formacie PDF. Na życzenie Zamawiającego także w formacie programu do kosztorysowania;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osztorys inwestorski</w:t>
      </w:r>
      <w:r>
        <w:rPr>
          <w:sz w:val="22"/>
          <w:szCs w:val="22"/>
        </w:rPr>
        <w:t xml:space="preserve"> – opracowany z podziałem na branże i charakterystyczne etapy robót, zgodnie z rozporządzeniem Ministra Infrastruktury z dnia 18 maja  2004 r. w sprawie określenia metod i podstaw sporządzania kosztorysu inwestorskiego</w:t>
      </w:r>
      <w:r>
        <w:rPr>
          <w:bCs/>
          <w:sz w:val="22"/>
          <w:szCs w:val="22"/>
        </w:rPr>
        <w:t>, obliczania planowanych kosztów prac projektowych oraz planowanych kosztów robót budowlanych określonych w programie funkcjonalno-użytkowym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Dz. U. 2004 r. nr 130 poz. 1389),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w ilości</w:t>
      </w:r>
      <w:r>
        <w:rPr>
          <w:b/>
          <w:sz w:val="22"/>
          <w:szCs w:val="22"/>
        </w:rPr>
        <w:t xml:space="preserve"> po 2 egz. + 1 egz. w wersji elektronicznej</w:t>
      </w:r>
      <w:r>
        <w:rPr>
          <w:sz w:val="22"/>
          <w:szCs w:val="22"/>
        </w:rPr>
        <w:t xml:space="preserve"> dla każdej branży, w formacie PDF. Na życzenie Zamawiającego także w formacie programu do kosztorysowania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Do kompletu dokumentacji wyszczególnionej w pkt 5.1-5.5 zostanie doł</w:t>
      </w:r>
      <w:r>
        <w:rPr>
          <w:rFonts w:eastAsia="TimesNewRoman;MS Gothic"/>
          <w:b/>
          <w:sz w:val="22"/>
          <w:szCs w:val="22"/>
        </w:rPr>
        <w:t>ą</w:t>
      </w:r>
      <w:r>
        <w:rPr>
          <w:b/>
          <w:sz w:val="22"/>
          <w:szCs w:val="22"/>
        </w:rPr>
        <w:t>czony Tom CD lub DVD (z odpowiedni</w:t>
      </w:r>
      <w:r>
        <w:rPr>
          <w:rFonts w:eastAsia="TimesNewRoman;MS Gothic"/>
          <w:b/>
          <w:sz w:val="22"/>
          <w:szCs w:val="22"/>
        </w:rPr>
        <w:t xml:space="preserve">ą </w:t>
      </w:r>
      <w:r>
        <w:rPr>
          <w:b/>
          <w:sz w:val="22"/>
          <w:szCs w:val="22"/>
        </w:rPr>
        <w:t>liczb</w:t>
      </w:r>
      <w:r>
        <w:rPr>
          <w:rFonts w:eastAsia="TimesNewRoman;MS Gothic"/>
          <w:b/>
          <w:sz w:val="22"/>
          <w:szCs w:val="22"/>
        </w:rPr>
        <w:t xml:space="preserve">ą </w:t>
      </w:r>
      <w:r>
        <w:rPr>
          <w:b/>
          <w:sz w:val="22"/>
          <w:szCs w:val="22"/>
        </w:rPr>
        <w:t>płyt) z zapisem elektronicznym cz</w:t>
      </w:r>
      <w:r>
        <w:rPr>
          <w:rFonts w:eastAsia="TimesNewRoman;MS Gothic"/>
          <w:b/>
          <w:sz w:val="22"/>
          <w:szCs w:val="22"/>
        </w:rPr>
        <w:t>ęś</w:t>
      </w:r>
      <w:r>
        <w:rPr>
          <w:b/>
          <w:sz w:val="22"/>
          <w:szCs w:val="22"/>
        </w:rPr>
        <w:t>ci opisowej i rysunkowej dokumentacji projektowej oraz STWiOR, Przedmiaru robót i Kosztorysu inwestorskiego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WYMAGANIA DOTYCZĄCE PRZEDMIOTU ZAMÓWIENI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konawca  zobowiązuje się do wykonania przedmiotu umowy z należytą starannością w sposób zgodny z obowiązującymi przepisami oraz zasadami współczesnej wiedzy technicznej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b/>
          <w:sz w:val="22"/>
          <w:szCs w:val="22"/>
          <w:u w:val="single"/>
        </w:rPr>
        <w:t>Dokumentacja nie może opisywać przedmiotu zamówienia przez wskazanie znaków producenckich, towarowych, patentów lub pochodzenia</w:t>
      </w:r>
      <w:r>
        <w:rPr>
          <w:sz w:val="22"/>
          <w:szCs w:val="22"/>
        </w:rPr>
        <w:t xml:space="preserve">, chyba, że </w:t>
      </w:r>
      <w:r>
        <w:rPr>
          <w:b/>
          <w:sz w:val="22"/>
          <w:szCs w:val="22"/>
        </w:rPr>
        <w:t xml:space="preserve">wyłącznie za pisemną zgodą Zamawiającego </w:t>
      </w:r>
      <w:r>
        <w:rPr>
          <w:sz w:val="22"/>
          <w:szCs w:val="22"/>
        </w:rPr>
        <w:t>w przypadku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jeżeli jest  to uzasadnione specyfiką przedmiotu zamówienia lub nie można tego opisać za pomocą dostatecznie dokładnych określeń, a wskazaniu takiemu towarzyszą wyrazy „lub równoważne” lub inne równoważne określ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Dokumentacja powinna opisywać przedmiot zamówienia, w tym w szczególności zastosowane materiały i urządzenia za pomocą cech technicznych i jakościowych, z zachowaniem Polskich Norm przenoszących normy europejskie lub normy innych państw członkowskich Europejskiego Obszaru Gospodarczego przenoszących te normy. W przypadku braku Polskich Norm przenoszących normy europejskie lub norm innych państw członkowskich Europejskiego Obszaru Gospodarczego przenoszących te normy uwzględnia się w kolejności: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sz w:val="22"/>
          <w:szCs w:val="22"/>
        </w:rPr>
        <w:t>- europejskie aprobaty techniczne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spólne specyfikacje techniczne 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normy międzynarodow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/>
      </w:pPr>
      <w:r>
        <w:rPr>
          <w:color w:val="000000"/>
          <w:sz w:val="22"/>
          <w:szCs w:val="22"/>
        </w:rPr>
        <w:t>W przypadku braku Polskich Norm przenoszących normy europejskie lub  norm innych państw członkowskich Europejskiego Obszaru Gospodarczego przenoszących te normy oraz aprobat, specyfikacji, norm i systemów o których mowa powyżej uwzględnia się w kolejności: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Normy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aprobaty techniczne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lskie specyfikacje techniczn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426"/>
        <w:contextualSpacing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zlecenia przez Wykonawcę prac podwykonawcom. Wykonawca odpowiada za działania podwykonawców jak za swoje własn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nioski </w:t>
      </w:r>
      <w:r>
        <w:rPr>
          <w:color w:val="000000"/>
          <w:sz w:val="22"/>
          <w:szCs w:val="22"/>
        </w:rPr>
        <w:t>z wystąpieniami o uzyskanie decyzji administracyjnych oraz materiały projektowe i inne opracowania z tym związane powinny uzyskać akceptację Zamawiającego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y </w:t>
      </w:r>
      <w:r>
        <w:rPr>
          <w:sz w:val="22"/>
          <w:szCs w:val="22"/>
        </w:rPr>
        <w:t>dotyczące przebudowy urządzeń infrastruktury związanej i niezwiązanej z drogą muszą bezwzględnie zawierać aktualne i zaktualizowane warunki techniczne budowy lub przebudowy (usunięcia kolizji). Wykonawca jest odpowiedzialny za aktualizację warunków dotyczących odpowiednich branż. Wykonawca ponosi wszelkie koszty warunków technicznych oraz uzgodnień związane z opracowywana branżą. Warunki techniczne oraz uzgodnienia branżowe (właścicieli/zarządców sieci lub urządzeń) muszą być ważne do daty ostateczności decyzji zezwalającej na budowę. Ww. warunki i uzgodnienia stanowią integralną część projektów branżowych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Wykonana dokumentacja będzie wzajemnie skoordynowana technicznie i kompletna z punktu widzenia celu, któremu ma służyć. Zawierać będzie wymagane potwierdzenia sprawdzeń rozwiązań projektowych w zakresie wynikającym z przepisów, wymagane opinie, uzgodnienia, zgody i pozwolenia w zakresie wynikającym z przepisów, a także spis opracowań i dokumentacji składających się na komplet przedmiotu zamówienia. Posiadać będzie oświadczenie Wykonawcy, podpisane przez projektantów odpowiedzialnych za spełnienie tych wymagań, że została wykonana zgodnie z umową, obowiązującymi przepisami i w stanie kompletnym z punku widzenia celu, któremu ma służyć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Wykonawca  wykona opracowania projektowe w szacie graficznej, która spełnia następujące wymagania:</w:t>
      </w:r>
    </w:p>
    <w:p>
      <w:pPr>
        <w:pStyle w:val="Normal"/>
        <w:suppressAutoHyphens w:val="false"/>
        <w:spacing w:lineRule="auto" w:line="288" w:before="0" w:after="0"/>
        <w:ind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pewnia czytelność, przejrzystość i jednoznaczność treści,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część opisowa i obliczeniowa powinna być pisana na komputerze, jest zgodna z wymaganiami </w:t>
      </w:r>
    </w:p>
    <w:p>
      <w:pPr>
        <w:pStyle w:val="Normal"/>
        <w:suppressAutoHyphens w:val="false"/>
        <w:spacing w:lineRule="auto" w:line="288" w:before="0" w:after="0"/>
        <w:ind w:left="426" w:firstLine="28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wiednich przepisów, norm i wytycznych,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>- format arkuszy rysunkowych będzie ograniczony do niezbędnego minimum,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ałość dokumentacji będzie oprawiona twardą oprawą, na odwrocie której będzie spis treści,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część rysunkowa będzie wykonana przejrzyście i czytelnie, rysunki będą wykonane wg zasad </w:t>
      </w:r>
    </w:p>
    <w:p>
      <w:pPr>
        <w:pStyle w:val="Normal"/>
        <w:suppressAutoHyphens w:val="false"/>
        <w:spacing w:lineRule="auto" w:line="288" w:before="0" w:after="0"/>
        <w:ind w:left="426" w:firstLine="282"/>
        <w:contextualSpacing/>
        <w:jc w:val="both"/>
        <w:rPr/>
      </w:pPr>
      <w:r>
        <w:rPr>
          <w:color w:val="000000"/>
          <w:sz w:val="22"/>
          <w:szCs w:val="22"/>
        </w:rPr>
        <w:t>rysunku technicznego,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ażdy rysunek powinien być opatrzony metryką, podobnie jak strony tytułowe i okładki </w:t>
      </w:r>
    </w:p>
    <w:p>
      <w:pPr>
        <w:pStyle w:val="Normal"/>
        <w:suppressAutoHyphens w:val="false"/>
        <w:spacing w:lineRule="auto" w:line="288" w:before="0" w:after="0"/>
        <w:ind w:left="426" w:firstLine="28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zczególnych części składowych opracowania projektow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  <w:tab w:val="left" w:pos="2160" w:leader="none"/>
        </w:tabs>
        <w:suppressAutoHyphens w:val="false"/>
        <w:spacing w:lineRule="auto" w:line="288"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etapie projektowania Wykonawca zobowiązany będzie do: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>a) udziału w naradach zwoływanych w miarę potrzeb przez Zamawiającego,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udziału w konsultacjach społecznych i spotkaniach z mieszkańcami, w tym do przyjmowania  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uwag, udzielania wyjaśnień i publicznej prezentacji opracowywanej przez siebie dokumentacji  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na każdym etapie realizacji przedmiotu umowy - na prośbę Zamawiającego, w określonych  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rzez niego miejscach i terminach,</w:t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) terminowego wykonania poszczególnych elementów zamówi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501"/>
        <w:contextualSpacing/>
        <w:jc w:val="both"/>
        <w:rPr/>
      </w:pPr>
      <w:r>
        <w:rPr>
          <w:sz w:val="22"/>
          <w:szCs w:val="22"/>
        </w:rPr>
        <w:t>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zie wspierał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go w post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powaniu administracyjnym w celu uzyskania potrzebnych decyzji. W tym celu Wykonawca przygotuje niez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ne korekty i uzupełnienia w zakresie wymaganym przez wła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we organ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501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zie współpracował z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m przy prowadzeniu konsultacji społecznych w zakresie przygotowania materiałów informacyjnych i doradztwa merytorycznego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suppressAutoHyphens w:val="false"/>
        <w:spacing w:lineRule="auto" w:line="288" w:before="0" w:after="0"/>
        <w:ind w:left="567" w:hanging="501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sz w:val="22"/>
          <w:szCs w:val="22"/>
        </w:rPr>
        <w:t>i Wykonawca b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współpracowa</w:t>
      </w:r>
      <w:r>
        <w:rPr>
          <w:rFonts w:eastAsia="TimesNewRoman;MS Gothic"/>
          <w:sz w:val="22"/>
          <w:szCs w:val="22"/>
        </w:rPr>
        <w:t xml:space="preserve">ć </w:t>
      </w:r>
      <w:r>
        <w:rPr>
          <w:sz w:val="22"/>
          <w:szCs w:val="22"/>
        </w:rPr>
        <w:t>w sprawach merytorycznych i formalnych które wyst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w trakcie realizacji zamówi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501"/>
        <w:contextualSpacing/>
        <w:jc w:val="both"/>
        <w:rPr/>
      </w:pP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obo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do zapewnienia pouf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wszystkich informacji uzyskanych od 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go w z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ku z realizacj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niniejszego zamówienia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spacing w:lineRule="auto" w:line="288"/>
        <w:ind w:left="567" w:hanging="501"/>
        <w:rPr>
          <w:sz w:val="22"/>
          <w:szCs w:val="22"/>
        </w:rPr>
      </w:pPr>
      <w:r>
        <w:rPr>
          <w:sz w:val="22"/>
          <w:szCs w:val="22"/>
        </w:rPr>
        <w:t>W ramach nadzoru autorskiego Wykonawca zobowiązany będzie do: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88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uwania w toku realizacji robót budowlanych nad zgodnością rozwiązań technicznych, materiałowych i użytkowych z dokumentacja techniczną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88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zupełniania szczegółów dokumentacji technicznej oraz wyjaśniania wykonawcy robót budowlanych wątpliwości powstałych w trakcie realizacji robót,</w:t>
      </w:r>
    </w:p>
    <w:p>
      <w:pPr>
        <w:pStyle w:val="Normal"/>
        <w:numPr>
          <w:ilvl w:val="2"/>
          <w:numId w:val="5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udziału w naradach technicznych w miarę potrzeby, na wezwanie Zamawiającego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88" w:before="0" w:after="0"/>
        <w:ind w:left="709" w:hanging="283"/>
        <w:contextualSpacing/>
        <w:jc w:val="both"/>
        <w:rPr>
          <w:b/>
          <w:b/>
          <w:strike/>
          <w:color w:val="FF0000"/>
          <w:sz w:val="22"/>
          <w:szCs w:val="22"/>
        </w:rPr>
      </w:pPr>
      <w:r>
        <w:rPr>
          <w:sz w:val="22"/>
          <w:szCs w:val="22"/>
        </w:rPr>
        <w:t>udziału w odbiorze poszczególnych istotnych części robót budowlanych oraz odbiorze końcowym inwestycji.</w:t>
      </w:r>
    </w:p>
    <w:p>
      <w:pPr>
        <w:pStyle w:val="Normal"/>
        <w:suppressAutoHyphens w:val="false"/>
        <w:spacing w:lineRule="auto" w:line="288" w:before="0" w:after="0"/>
        <w:contextualSpacing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center" w:pos="4716" w:leader="none"/>
        </w:tabs>
        <w:spacing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276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421 BT">
    <w:altName w:val="Courier New"/>
    <w:charset w:val="ee"/>
    <w:family w:val="script"/>
    <w:pitch w:val="variable"/>
  </w:font>
  <w:font w:name="PL ZurichCalligraphic">
    <w:altName w:val="Courier New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eastAsia="Times New Roman" w:cs="Times New Roma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  <w:rPr>
        <w:b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b w:val="false"/>
        <w:color w:val="000000"/>
      </w:rPr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7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alligraph421 BT;Courier New" w:hAnsi="Calligraph421 BT;Courier New" w:cs="Calligraph421 BT;Courier New"/>
      <w:w w:val="15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ligraph421 BT;Courier New" w:hAnsi="Calligraph421 BT;Courier New" w:cs="Calligraph421 BT;Courier New"/>
      <w:i/>
      <w:w w:val="150"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L ZurichCalligraphic;Courier New" w:hAnsi="PL ZurichCalligraphic;Courier New" w:cs="PL ZurichCalligrap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3969" w:right="0" w:hanging="0"/>
      <w:jc w:val="center"/>
      <w:outlineLvl w:val="3"/>
    </w:pPr>
    <w:rPr>
      <w:rFonts w:ascii="PL ZurichCalligraphic;Courier New" w:hAnsi="PL ZurichCalligraphic;Courier New" w:cs="PL ZurichCalligraphic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Times New Roman" w:hAnsi="Times New Roman" w:cs="OpenSymbol"/>
    </w:rPr>
  </w:style>
  <w:style w:type="character" w:styleId="WW8Num5z2">
    <w:name w:val="WW8Num5z2"/>
    <w:qFormat/>
    <w:rPr>
      <w:b w:val="false"/>
      <w:strike w:val="false"/>
      <w:dstrike w:val="false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H2">
    <w:name w:val="h2"/>
    <w:basedOn w:val="Domylnaczcionkaakapitu4"/>
    <w:qFormat/>
    <w:rPr/>
  </w:style>
  <w:style w:type="character" w:styleId="FontStyle13">
    <w:name w:val="Font Style13"/>
    <w:qFormat/>
    <w:rPr>
      <w:rFonts w:ascii="Arial" w:hAnsi="Arial" w:eastAsia="Times New Roman" w:cs="Arial"/>
      <w:sz w:val="18"/>
      <w:szCs w:val="18"/>
    </w:rPr>
  </w:style>
  <w:style w:type="character" w:styleId="FontStyle12">
    <w:name w:val="Font Style12"/>
    <w:qFormat/>
    <w:rPr>
      <w:rFonts w:ascii="Arial" w:hAnsi="Arial" w:eastAsia="Times New Roman" w:cs="Arial"/>
      <w:b/>
      <w:bCs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280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spacing w:before="0" w:after="0"/>
      <w:ind w:left="0" w:right="-2" w:hanging="0"/>
      <w:jc w:val="center"/>
    </w:pPr>
    <w:rPr>
      <w:b/>
      <w:iCs/>
      <w:color w:val="000080"/>
      <w:sz w:val="28"/>
      <w:szCs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>
      <w:sz w:val="22"/>
      <w:szCs w:val="20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jc w:val="both"/>
    </w:pPr>
    <w:rPr>
      <w:i/>
      <w:spacing w:val="12"/>
      <w:kern w:val="2"/>
      <w:sz w:val="20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Style61">
    <w:name w:val="Style6"/>
    <w:qFormat/>
    <w:pPr>
      <w:widowControl/>
      <w:suppressAutoHyphens w:val="true"/>
      <w:bidi w:val="0"/>
      <w:spacing w:lineRule="exact" w:line="336"/>
      <w:jc w:val="both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30001129" TargetMode="External"/><Relationship Id="rId3" Type="http://schemas.openxmlformats.org/officeDocument/2006/relationships/hyperlink" Target="http://prawo.sejm.gov.pl/isap.nsf/DocDetails.xsp?id=WDU2013000112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0:00Z</dcterms:created>
  <dc:creator>Marek Markowski</dc:creator>
  <dc:description/>
  <cp:keywords/>
  <dc:language>en-US</dc:language>
  <cp:lastModifiedBy>Marek Markowski</cp:lastModifiedBy>
  <cp:lastPrinted>2020-04-03T09:44:00Z</cp:lastPrinted>
  <dcterms:modified xsi:type="dcterms:W3CDTF">2020-04-23T08:00:00Z</dcterms:modified>
  <cp:revision>2</cp:revision>
  <dc:subject/>
  <dc:title>URZAD   MIEJSKI</dc:title>
</cp:coreProperties>
</file>